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08873668"/>
      <w:r>
        <w:rPr>
          <w:rFonts w:cs="Arial" w:ascii="Arial" w:hAnsi="Arial"/>
          <w:b/>
          <w:color w:val="FF0000"/>
          <w:sz w:val="22"/>
          <w:szCs w:val="22"/>
        </w:rPr>
        <w:t xml:space="preserve">Remont 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>odcinków poziomych przewodów rozprowadzających instalacji wodociągowej w.z, c.w.u. w budynku Szkoły Podstawowej Nr 312 przy ul. Umińskiego 11 w dzielnicy Praga-Południe m.st. Warszaw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ab/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29/18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0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04-19T12:00:00Z</dcterms:modified>
  <cp:revision>2</cp:revision>
  <dc:subject/>
  <dc:title>Załącznik nr 9 do SIWZ</dc:title>
</cp:coreProperties>
</file>